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8"/>
                <w:szCs w:val="28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14.11.2014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1002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  <w:szCs w:val="24"/>
              </w:rPr>
            </w:pPr>
            <w:r>
              <w:rPr>
                <w:rFonts w:eastAsia="Arial" w:cs="Arial"/>
                <w:spacing w:val="-3"/>
                <w:sz w:val="28"/>
                <w:szCs w:val="28"/>
              </w:rPr>
              <w:t xml:space="preserve">               </w:t>
            </w:r>
            <w:r>
              <w:rPr>
                <w:rFonts w:cs="Times New Roman"/>
                <w:spacing w:val="-3"/>
                <w:sz w:val="24"/>
                <w:szCs w:val="24"/>
              </w:rPr>
              <w:t>г</w:t>
            </w:r>
            <w:r>
              <w:rPr>
                <w:spacing w:val="-3"/>
                <w:sz w:val="24"/>
                <w:szCs w:val="24"/>
              </w:rPr>
              <w:t xml:space="preserve">. </w:t>
            </w:r>
            <w:r>
              <w:rPr>
                <w:rFonts w:cs="Times New Roman"/>
                <w:spacing w:val="-3"/>
                <w:sz w:val="24"/>
                <w:szCs w:val="24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11.75pt;width:0pt;height:8.75pt" coordorigin="137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7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7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1.75pt;width:0pt;height:8.75pt" coordorigin="4039,235" coordsize="0,175">
                      <v:shape id="shape_0" stroked="t" o:allowincell="t" style="position:absolute;left:4039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административного регламента предоставления муниципальной услуги "Выдача разрешения на строительство при осуществлении строительства, реконструкции, капитального ремонта объектов капитального строительства"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                        "Об организации предоставления государственных и муниципальных услуг",                 ст. 51 Градостроительного кодекса Российской Федерации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административный регламент предоставления муниципальной услуги "Выдача разрешения на строительство при осуществлении строительства, реконструкции, капитального ремонта объектов капитального строительства"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я Администрации муниципального района Похвистневский Самарской области от 16.07.2012 № 530 "Об утверждении административного регламента предоставления муниципальной услуги "Выдача разрешения на строительство",  от 01.04.2013 № 203 "О внесении изменений в Постановление Администрации района от 16.10.2012 № 530", пункт 1 Постановления от 24.10.2012 № 781 "О внесении изменений в муниципальные правовые акты"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 в газете «Похвистневский вестник» и размещению на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Администрации района                          Н.П. Ермакову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Ю.Ф. Ряб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58:00Z</dcterms:created>
  <dc:creator>Орготдел</dc:creator>
  <dc:description/>
  <cp:keywords/>
  <dc:language>en-US</dc:language>
  <cp:lastModifiedBy>Иванова Е В</cp:lastModifiedBy>
  <cp:lastPrinted>2014-11-14T13:07:00Z</cp:lastPrinted>
  <dcterms:modified xsi:type="dcterms:W3CDTF">2014-11-17T09:59:00Z</dcterms:modified>
  <cp:revision>3</cp:revision>
  <dc:subject/>
  <dc:title>                          </dc:title>
</cp:coreProperties>
</file>